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29/22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>) и  члана 2. став 1. тачка 14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9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09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квартал), који је Надзорни одбор Јавног стамбеног предузећа ''Крагујевац'', Крагујевац, усвојио Одлуком број: 0</w:t>
      </w:r>
      <w:r>
        <w:rPr>
          <w:rFonts w:cs="Arial" w:ascii="Arial" w:hAnsi="Arial"/>
          <w:sz w:val="22"/>
          <w:szCs w:val="22"/>
        </w:rPr>
        <w:t>1-6533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sr-RS"/>
        </w:rPr>
        <w:t>.окто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65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9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 xml:space="preserve">.2022.године је трећи тромесечни извештај о реализацији Годишњег програма пословања за 2022. годину,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стамбено предузеће ''Крагујевац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>дон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Ивица Момчиловић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орица Ђорић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</w:rPr>
        <w:t xml:space="preserve"> за комунал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аја Ангеловска</w:t>
      </w:r>
      <w:r>
        <w:rPr>
          <w:rFonts w:cs="Arial" w:ascii="Arial" w:hAnsi="Arial"/>
          <w:bCs/>
          <w:sz w:val="22"/>
          <w:szCs w:val="22"/>
          <w:lang w:val="ru-RU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5T07:44:00Z</cp:lastPrinted>
  <dcterms:modified xsi:type="dcterms:W3CDTF">2022-12-09T12:22:00Z</dcterms:modified>
  <cp:revision>381</cp:revision>
  <dc:subject/>
  <dc:title>Рeпублика Србија</dc:title>
</cp:coreProperties>
</file>